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_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52     1 2 3 3 2  -      3(5)   5(11)  5(11)  5(11)  5(11)  5(11)  5(11)  5(11)  5(11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7    3 1 1 1 1  4(4) 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5    2 1 1 2 1  3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9    1 2 2 2 1  -      5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1    2 3 3 1 2  -      3(5)   5(11)  5(11)  5(11)  5(11)  5(11)  5(11)  5(11)  5(11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2    1 2 1 1 1  4(4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0    3 3 2 3 3  -      -      5(14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1 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2    1 1 1 1 2  4(4)   5(6)   5(6)   5(6)   5(6)   5(6)   5(6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8    2 1 2 2 3  -      4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1250"/>
        <w:gridCol w:w="1251"/>
        <w:gridCol w:w="2140"/>
        <w:gridCol w:w="225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ен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ол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яговсь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вердохліб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є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і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34:00Z</dcterms:created>
  <dc:creator>Елена</dc:creator>
  <dc:description/>
  <cp:keywords/>
  <dc:language>en-US</dc:language>
  <cp:lastModifiedBy>Елена</cp:lastModifiedBy>
  <dcterms:modified xsi:type="dcterms:W3CDTF">2025-10-26T13:16:00Z</dcterms:modified>
  <cp:revision>3</cp:revision>
  <dc:subject/>
  <dc:title>Всеукраїнські змагання з сучасних танців</dc:title>
</cp:coreProperties>
</file>